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Battle of Coral Sea- May 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-May 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194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The Japanese Navy was headed for New Guinea and Australia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American naval aircraft struck the Japanese Navy.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1 Japanese carrier was sunk, 2 damaged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1 US carrier was sunk (USS Lexington)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This battle was fought with all airplanes as the ships were too far apart to fire on eachot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>The Battle Of Midway- June 4-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1942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The US won a decisive naval battle where the Japanese lost 3 carriers and the US lost one (USS Yorktown)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How? US cryptologists had broken the Japanese codes….so we now knew their plans!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THIS WAS A MAJOR TURNING POINT IN THE WAR WITH JAP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32:00Z</dcterms:created>
  <dc:creator>udsd</dc:creator>
  <dc:description/>
  <cp:keywords/>
  <dc:language>en-US</dc:language>
  <cp:lastModifiedBy>udsd</cp:lastModifiedBy>
  <dcterms:modified xsi:type="dcterms:W3CDTF">2009-04-27T13:42:00Z</dcterms:modified>
  <cp:revision>1</cp:revision>
  <dc:subject/>
  <dc:title>The Battle of Coral Sea- May 4th-May 8th, 1942</dc:title>
</cp:coreProperties>
</file>